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</w:rPr>
        <w:t>Contenuti minimi essenz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 Lingua Inglese Classi qui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MES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ompetenze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parlare di viaggi e trasporti e stabilire comfront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esprimere la capacità di fare qualcosa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formulare ipotesi,realizzabili e non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parlare di consuetudini presenti o passat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redigere lettere formali e CV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sostenere conversazioni in L2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Funzioni linguistico-comunicative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Parlare di viaggi e trasporti e stabilire confronti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Esprimere la capacità di fare qualcosa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Formulare ipotesi,realizzabili e non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Parlare di consuetudini presenti o passate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Redigere lettere formali e CV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Sostenere conversazioni in L2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tture grammatic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tivi e superlativi di aggettivi ed avverb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tenziamento dei verbi modali; </w:t>
      </w:r>
      <w:r>
        <w:rPr>
          <w:i/>
        </w:rPr>
        <w:t>usually, used to</w:t>
      </w:r>
      <w:r>
        <w:rPr/>
        <w:t xml:space="preserve">, lettera per ottenere un lavoro; il </w:t>
      </w:r>
      <w:r>
        <w:rPr>
          <w:i/>
        </w:rPr>
        <w:t xml:space="preserve">curriculum </w:t>
      </w:r>
      <w:r>
        <w:rPr/>
        <w:t xml:space="preserve">vitae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Acquisizione del lessico relativo alla microlingu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forma passiva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PENTAMES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ompetenze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omunicare in L2 su argomenti di tipo generale, di routine e di microlingu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portare qualcosa che è stato de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mettere in evidenza il risultato dell’azione e non colui che la comp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mettere in relazione due frasi, utilizzando i pronomi relativ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far fare qualcosa a qualcu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aper riconoscere, comprendere ed esprimere modi di dire in L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aper gestire una conversazione in L2, anche in modo interdisciplinare in funzione dell’Esame di Stato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zioni linguistico-comunicat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unicare in L2 su argomenti di tipo generale, di routine e di microlingu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portare qualcosa che è stato de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ere in evidenza il risultato dell’azione e non colui che la comp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ere in relazione due frasi, utilizzando i pronomi relativ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 fare qualcosa a qualcu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Riconoscere, comprendere ed esprimere modi di dire in L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Gestire una conversazione in L2, anche in modo interdisciplinare in funzione dell’Esame di St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tture grammatic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rso diretto ed indiretto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La forma passiva</w:t>
      </w:r>
    </w:p>
    <w:p>
      <w:pPr>
        <w:pStyle w:val="Normal"/>
        <w:numPr>
          <w:ilvl w:val="0"/>
          <w:numId w:val="3"/>
        </w:numPr>
        <w:rPr/>
      </w:pPr>
      <w:r>
        <w:rPr/>
        <w:t>Pronomi relativ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rso diretto ed indiretto </w:t>
      </w:r>
    </w:p>
    <w:p>
      <w:pPr>
        <w:pStyle w:val="Normal"/>
        <w:numPr>
          <w:ilvl w:val="0"/>
          <w:numId w:val="3"/>
        </w:numPr>
        <w:rPr/>
      </w:pPr>
      <w:r>
        <w:rPr/>
        <w:t>Il verbo fare causativo</w:t>
      </w:r>
    </w:p>
    <w:p>
      <w:pPr>
        <w:pStyle w:val="Normal"/>
        <w:numPr>
          <w:ilvl w:val="0"/>
          <w:numId w:val="3"/>
        </w:numPr>
        <w:rPr/>
      </w:pPr>
      <w:r>
        <w:rPr/>
        <w:t>Verbi frasali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BRANI DI CIVILTA’ E MICROLINGU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51:00Z</dcterms:created>
  <dc:creator>PG</dc:creator>
  <dc:description/>
  <cp:keywords/>
  <dc:language>en-US</dc:language>
  <cp:lastModifiedBy>vincenzo riccardi</cp:lastModifiedBy>
  <dcterms:modified xsi:type="dcterms:W3CDTF">2023-10-28T02:08:00Z</dcterms:modified>
  <cp:revision>7</cp:revision>
  <dc:subject/>
  <dc:title>INGLESE</dc:title>
</cp:coreProperties>
</file>